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7 Jazz-Funk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4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16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149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194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220   5     X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109   4     X.X.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6-7   282   4     .X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151   3     X.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140   3     .X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112   2     X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152   1     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144   1     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379   1     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    18 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4     1 1 4 1 4 1 1  5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5 5 1 7 5 2 2  -      -    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7 2 5 3 2 6 6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3 6 7 6 6 4 4  -    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6    2 3 3 2 1 3 3  -      -      7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0    4 7 6 5 3 7 7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2    6 4 2 4 7 5 5  -      -      -      -      5      -      -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7"/>
        <w:gridCol w:w="1059"/>
        <w:gridCol w:w="1060"/>
        <w:gridCol w:w="777"/>
        <w:gridCol w:w="1631"/>
        <w:gridCol w:w="4309"/>
        <w:gridCol w:w="71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та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2"/>
        <w:gridCol w:w="1437"/>
        <w:gridCol w:w="1059"/>
        <w:gridCol w:w="872"/>
        <w:gridCol w:w="1948"/>
        <w:gridCol w:w="423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та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3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3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3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арь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6:39:00Z</dcterms:created>
  <dc:creator>Елена</dc:creator>
  <dc:description/>
  <cp:keywords/>
  <dc:language>en-US</dc:language>
  <cp:lastModifiedBy>Елена</cp:lastModifiedBy>
  <dcterms:modified xsi:type="dcterms:W3CDTF">2025-11-17T05:18:00Z</dcterms:modified>
  <cp:revision>3</cp:revision>
  <dc:subject/>
  <dc:title>Всеукраїнські змагання з сучасних танців</dc:title>
</cp:coreProperties>
</file>